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75"/>
        <w:gridCol w:w="5010"/>
        <w:gridCol w:w="75"/>
      </w:tblGrid>
      <w:tr>
        <w:trPr>
          <w:cantSplit w:val="true"/>
        </w:trPr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87350" cy="3803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  <w:t>Προμήθεια  ενός απορριμματοφόρου οχήματος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Ενδεικτικός προϋπολογισμός:  με  Φ.Π.Α. 24%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8.880,00€ 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252525CE%25252525252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>αφορά την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αριθ.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eastAsia="el-GR"/>
        </w:rPr>
        <w:t xml:space="preserve">Πρωτ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val="en-US" w:eastAsia="el-GR"/>
        </w:rPr>
        <w:t xml:space="preserve">7691/16-4-2019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tbl>
      <w:tblPr>
        <w:tblW w:w="96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698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eastAsia="ar-SA"/>
        </w:rPr>
        <w:t xml:space="preserve">ΤΜΗΜΑ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val="en-US" w:eastAsia="ar-SA"/>
        </w:rPr>
        <w:t xml:space="preserve">I: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  <w:lang w:val="el-GR" w:eastAsia="ar-SA"/>
        </w:rPr>
        <w:t>ΑΠΟΡΡΙΜΜΑΤΟΦΟΡΟ ΟΧΗΜΑ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135"/>
        <w:gridCol w:w="1151"/>
        <w:gridCol w:w="1579"/>
        <w:gridCol w:w="1579"/>
        <w:gridCol w:w="176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Απορριμματοφόρο όχημα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  <w:t xml:space="preserve"> τύπου «πρέσας» χωρητικότητας 1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vertAlign w:val="superscript"/>
                <w:lang w:val="el-GR" w:eastAsia="el-GR"/>
              </w:rPr>
              <w:t>3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19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